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232880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8066783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0028663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585336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27241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30537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407241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442831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787698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420445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6758626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837118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806620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175371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993056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3662164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0750591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4548232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6321831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932257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384735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694709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655902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9631588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9025935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62799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335370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8386530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8438705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6266330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574094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8610736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866619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35886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649120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465573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58329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922962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1808819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604778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471318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039981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810073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310900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127820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234584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